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uchwały Rady Ministrów w sprawie w sprawie przyjęcia projektu programu „Pomoc Techniczna dla Funduszy Europejskich” na lata 2021-202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18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uchwały w dniu 25 sierpnia 2021 r. uzyskał pozytywną opinię KWRiS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42:00Z</dcterms:created>
  <dc:creator>BAF</dc:creator>
  <dc:description/>
  <cp:keywords/>
  <dc:language>en-US</dc:language>
  <cp:lastModifiedBy>Joanna Skwierczynska</cp:lastModifiedBy>
  <cp:lastPrinted>2014-03-12T12:39:00Z</cp:lastPrinted>
  <dcterms:modified xsi:type="dcterms:W3CDTF">2021-09-15T06:03:00Z</dcterms:modified>
  <cp:revision>3</cp:revision>
  <dc:subject/>
  <dc:title/>
</cp:coreProperties>
</file>